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Are Your Sleep Pattern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wake up in the morning and bound out of bed, or is getting out of bed to face the day difficult for you? If the latter is true, why do you feel this way? Are you having problems sleeping, or is it that life is becoming so stressful you just can’t slee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ur ability to remember things is greatly diminished by lack of sleep and much of the difficulties we face when tired is the result of these difficulties. We find it difficult to maintain emotions under these conditions, and when combined with the lack of perception, we can find problems seem much worse when we are tired and interpersonal problems with family and friends become issues we prefer not to deal with under these circumstanc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ddressing the sleep disruption pattern is something we all know we should do, but few of us take the initiative to improve our emotional and physical wellbeing. We tend to stay in the cycle and try to deal with our lack of energy or with the associated problems of relating to others appropriatel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problem with continuing the sleepless cycle is that itself perpetuates. The very things that were initially a symptom of sleeplessness eventually becomes the cause of it as we lie in bed concerned about life problems.  Breaking the cycle is essential to improve not only our sleep patterns but also our emotional, physical and social well-being.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t>How to Address Sleep Problems</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ur sleep cycles are dictated by hormonal responses in our body to light and darkness. If over time we prevent our bodies to submit to these responses naturally, they become resistant to them.   Believing it’s possible to retrain them and setting some guidelines to achieve this is essential to overcoming the probl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ry to learn techniques that help you to relax before you sleep. Turn off the computer, have a warm bath and consider a warm milk based drink. Plan to go to bed earlier and if necessary listen to music or meditate.  Try to listen to your body as it tells you it is tired earlier in the evening and don’t resist the impulses by continuing to watch television or use the comput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onvincing yourself of the importance to your health and well-being is the key to finding a solution to a problem that can have a profound effect on the way you feel about yourself and your worl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48:00Z</dcterms:created>
  <dc:creator>iDNA</dc:creator>
  <dc:description/>
  <dc:language>en-US</dc:language>
  <cp:lastModifiedBy>NEIL</cp:lastModifiedBy>
  <dcterms:modified xsi:type="dcterms:W3CDTF">2011-03-21T03:49:00Z</dcterms:modified>
  <cp:revision>1</cp:revision>
  <dc:subject/>
  <dc:title/>
</cp:coreProperties>
</file>